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RGLC vO.3 - Official Documenta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ere it is, a working lastcaller generator for Renegade (TM)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Renegade (TM) Lastcaller screen got very BORING,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lastcaller generators either didn't work or wern't freewar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t is RGLC (C) Copyright 1993-95 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RGLC is relatively simple.  The Configuration fil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thing like this: Line 1 - Renegade Data Path, Line 2 -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-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2 commands in your pre-mainmenu menu. the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name: T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#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ng descript :Display Last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ptions       :c:\renegade\misc\rglc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name: T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#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ng descript :Generate New last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mdkeys  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Options       :c:\renegade\rglc rgl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suggestions or donations &lt;-- Highly Recommeded :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Cash or suggestion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ian G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715 SW Stratford 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g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7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