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MOMY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M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m on 'ISO Demomylly 3' -ohjelman pivitetty '3M+' -versio. Koko ohjel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sisllytettiin m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pivityspakettiin johtuen ohjelman pienest koos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ivitetyn Demomyllyn mukaan on laitettu tuki matematiikkaprosessorille. J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oneesta sellainen vain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tyy, sujuu Demomyllyll luodun dem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ynnistminen huomattavasti nopeammin kuin e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ugin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si koodintutkija Huano/ISO, josta hnelle ylpe kiitos ja kunn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uginetsintlautakuntaan kuuluivat testidemonrakentaja Brutal/IS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odintutkija Huano/ISO, testidemonrakentaja Spice/ISO sek tietenk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utakuntainjohtaja Lauta/ISO. Muita bugeja ei 18.8.1998 klo 01:40 men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llut viel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tyny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Paavi/ISO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