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  <w:tab/>
        <w:tab/>
        <w:tab/>
        <w:t xml:space="preserve">      IT  </w:t>
        <w:tab/>
        <w:t xml:space="preserve">  PSC</w:t>
        <w:tab/>
        <w:tab/>
        <w:t xml:space="preserve">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U</w:t>
        <w:tab/>
        <w:tab/>
        <w:t xml:space="preserve">      S3M</w:t>
        <w:tab/>
        <w:t xml:space="preserve">  PRaNCe</w:t>
        <w:tab/>
        <w:t xml:space="preserve">     LOVE_U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's First mellow trip       IT          PSC                MELTRI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albumremix</w:t>
        <w:tab/>
        <w:t xml:space="preserve">      S3M</w:t>
        <w:tab/>
        <w:t xml:space="preserve">  Deep Bass</w:t>
        <w:tab/>
        <w:t xml:space="preserve">     DJPAUL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(for SL1210 compo2)     S3M</w:t>
        <w:tab/>
        <w:t xml:space="preserve">  PRaNCe</w:t>
        <w:tab/>
        <w:t xml:space="preserve">     PIAN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6 in the mix</w:t>
        <w:tab/>
        <w:tab/>
        <w:t xml:space="preserve">      S3M</w:t>
        <w:tab/>
        <w:t xml:space="preserve">  PRaNCe</w:t>
        <w:tab/>
        <w:t xml:space="preserve">     IT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                         XN          Dionysus           D_FLU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ic                      XM          Dionysus           DN_RPO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It Bastard               IT          PSC                SUCK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Night                  IT          PSC                DOOME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Transpose</w:t>
        <w:tab/>
        <w:tab/>
        <w:t xml:space="preserve">      XM</w:t>
        <w:tab/>
        <w:t xml:space="preserve">  PRaNCe</w:t>
        <w:tab/>
        <w:t xml:space="preserve">     WAVETR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2                IT          Deep Bass          TH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! '96                    XM          Prance             TOMD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ea Feeling              S3M         Deep Bass          DEEPSE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e                       XM          Dionysus           DN_LIQ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Bastard                   IT          Dionysus           DN_2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Portation               XM          Dionysus           DN_T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                     S3M         Prance             TOM-ACI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z                         IT          Prance             TRENZ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3                IT          Deep Bass &amp; PSC    TOM-TH1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Moods '97              IT          PSC                TOM-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nalogue              XM          Dionysus           TOM-DA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303                        XM          Dio/BeatCreator    TOM-30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les Away From Home     IT          Nino               TOM-F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Shocker              XM          GabberDan          TOM-HCS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Noise                 IT          Prance             TOM-RA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The Machines          IT          Nino               TOM-MA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7 - Mix          XM          GabberDan          TOM-TH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otherFuckin' Bass         XM          GabbeeDan          TOM-BA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s of Bourbon Street       IT          Nino               TOM-BO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Father               XM          GabberDan          TOM-HCF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zie Prenzie               XM          Prance             TREN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 Trance                   IT          Traz               TOM-JT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-4 Dance                 IT          Prance             TOM-123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s of Bourbon Street 2     IT          Nino               TOM-BS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s of Bourbon Street 3     IT          Nino               TOM-BST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Dreamer              XM          GabberDan          TOM-HCD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                XM          X-Con</w:t>
        <w:tab/>
        <w:t xml:space="preserve">             TOM_DRE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le (Rober Miles Remix)     XM          X-Con              TOM_FAB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mission                 XM          X-Con              TOM_TRANC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City                   XM          X-Con              TOM-W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                    XM          X-Con              TOM-UND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lackout                IT          Deep Bass          TOM_BL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Trip                      IT          Prance             TOM-TRI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Earth                 XM          Spectra            TOM-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X                  XM          X-Con              TOM_GEN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actions              XM          X-Con              TOM_AC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On Tha Run              XM          X-Con              TOM_MOR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E-Ject                XM          X-Con              TOM_PRE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r Die                  XM          GabberDan          TOM-DO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ler                 XM          X-Con              TOM_TRA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                     XM          X-Con              TOM_RE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4 Me                     XM          X-Con              TOM_G4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ay                 XM          X-Con              TOM_BIR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Back The Bass           MP3         GabberDan          TOM-BBTB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kool-o-Mania              MP3         Michelin           TOM-OSK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Da Bass                  MP3         Michelin&amp;GabberDan TOM-K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IV     MP3         GabberDan          TOM-ROT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1998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                        XM          Spectra            TOM-DES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Groove                 IT          Psc                TOM-ME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Mind                  XM          X-Con              TOM-C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7 (Mix)          MP3         GabberDan          TOM-TH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8 (Mix)          MP3         Michelin           TOM-TH18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