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���- WAVY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�alis�e le 11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ECLIPS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��- Configuration requis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version 3.1 ou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-ordinateur � base de processeur 386DX cadenc� �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00 Ko de m�moire 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ran VGA couleur ou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rte sonore SoundBlaster (Pro) ou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��- Information sur la musiqu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Wavy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ez d�clarer correctement les variables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 ���</w:t>
      </w:r>
      <w:r>
        <w:rPr/>
        <w:t>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      </w:t>
      </w:r>
      <w:r>
        <w:rPr/>
        <w:t>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      </w:t>
      </w:r>
      <w:r>
        <w:rPr/>
        <w:t>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����</w:t>
      </w:r>
      <w:r>
        <w:rPr/>
        <w:t>&gt; DMA de l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&gt; Irq de l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&gt; Adresse de la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! La Gravis doit �tre obligatoirement sur : Port 2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7 et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��- Cr�dit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  �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                       �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k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               �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US                 � Roddan (Gusplay Ver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Sound Blaster (Pro) � Light Show (Diamond play Ver 0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 System              � Light Show (E.O.S Ver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��- Membres d'Eclips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� Light Show   (PC 386 DX 40 8Mo Ram &amp; Amiga 5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          (PC 486 DX2 66 8Mo Ram &amp; Amiga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cker Croll (PC 486 DX 33 4Mo Ram &amp; Apple I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        � Soopl        (PC 486 DX2 6616Mo Ram &amp; Amiga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ny Bird    (Amiga 1200 2Mo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s Wolf  (PC 486 DX2 66 16Mo Ram &amp; Amiga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� Rez          (Amiga 1200 2Mo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.    � Aqua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��- Contac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voulez nous contacter, �crivez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AL Regis (LIGHT SHOW)    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Logis Neuf                    103, rue Jo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780 ESTRABLIN                  69005 LY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CE                           FRA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