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ER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Matt Heck 02-12-1995 0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the Force 2 demo "Lib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not being able to run demo without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took about 10 minutes with Turbo Debugger and Norton's Dis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&lt; the source code. It probably would've taken a LOT LESS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which is what makes me wonder why the hell Force 2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DO IT, but oh well, no big deal. Basically, what this pa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very bluntly LIE to the Gravis UltraSound tracking routin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Wor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.EXE: Free RAM... looks OK... initialize the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 Got a G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has not got a Gravis UltraSound, nor any clue what one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Uh... n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 I'm outt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.EXE: Looks like DOS for you,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H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FIX.EXE: Free RAM... looks OK... initialize the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 Got a G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has not got a Gravis UltraSound, nor any clue what one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 Great. And how much RAM is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roudly): Ab-so-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 Sounds like a plan. C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FIX.EXE: OK, let's load those 79 over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atch because I'm not really particularily fond of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board. It's a nice concept, I guess, but the implemen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substantially better... Anyway, considering a GUS tr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processer independant anyuway, I was somewhat appall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saw I didn't have a GUS, it just said "No sir,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" and quit. The patch was an EXTREMELY simple fix. (Any competa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- or, for that matter, any competant user with a copy of COM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just HOW simple this patch is... and will then b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their ass off at the size of this doc file and the time it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.) It basically lies to the tracking routine and loads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want to just throw the tracking routine out the window, because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tally sure how Liberty synchs with it. At any rate, now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in your own home without having to go blow a hundred buck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now) on a card that only works on 25% of DEMOS, to 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C software. Not that I'm slamming Gravis, mind you... (we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y need to be...) they'll get it right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run it is to put it in the same directory a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LIBERFIX instead of LIBERTY to start it. "Abra-Abra-Cadabr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486DX2-80 with a Diamond SpeedStar Pro, I was abl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emo (though I admit hitting ESC due to bordom in a few sp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h, and NICE job on the moving landscapes and end morphing sequence, guy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music files (MOD*.*) are pretty good and are worth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ly (using DMP or something similar) on a Sound Blaster 16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ly higher quality than some puny GUS could ever hope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=) (Granted, your system then has about enough CPU time lef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DLIN only SLIGHTLY slower than a VIC-20, but hey, them's the br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, of course, go to Force 2 (but please DON'T do this AGAIN &lt;grin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on the planet that hasn't shot anybo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g HI to: Dan Wright, Snowman, Burning Chrome and Gri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feels a deep, burning need to mail me... you're probably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ower supply again. Seriously, if you have something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you'd like to yell at me, scre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phtn@deept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put "Re: LIBERFIX.EXE" in the subject line if it's about this patc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KEEP COD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