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lo dear pc freax and other maniacs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intro have been thorwn out by a well known guy (??!) on C=64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JER &lt;&lt;, okay thanx anyway for reading also this docum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think i'm good, or bad coder, my personal reaction of this int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, it shouldn't ever be that better, just a code that basic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s do, so don't take it seriously as i sa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 code by Jer/mips Mango, the international strayers at the state of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ings must go to following friends, and oth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=6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/Byterapers inc. , Kristian f. , Debris/Panic, Dr.voice/Pa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ku, Pekka, Sampsa T. (Still playing with that quache ?, heh he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om/Lepsi develoments(Thanx for good vector tips, i hope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with tasm better, C-language is also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slow, and sometimes not enough optimiz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think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y/Panic(Swap Swap, and spread FRUITS/Panic, thanxx), Henri p., Mr.sex/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d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s everything this tim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