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e Calm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C by Dying B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colm    aka NoAkA - coder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son     aka Kolkov Grigori Borisowitchtchtd aka KGB - heav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andle   aka Roman Samarski NoFatherowitchtchd - guit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an       just Iwan - just 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l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l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r   }  aka Natural born Beerdr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k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ut 100 othe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樠�쭠� ���� �� </w:t>
      </w:r>
      <w:r>
        <w:rPr/>
        <w:t>ᮧ����� ��</w:t>
      </w:r>
      <w:r>
        <w:rPr/>
        <w:t>몠���� �������権 �� ����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�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</w:t>
      </w:r>
      <w:r>
        <w:rPr/>
        <w:t>- 2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</w:t>
      </w:r>
      <w:r>
        <w:rPr/>
        <w:t>- 3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 ���)       - 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(P75)       - 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16 ASP              - 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 2.06 (unreg.)      - 1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⠪ ��� ����(4) �����( �-) ) </w:t>
      </w:r>
      <w:r>
        <w:rPr/>
        <w:t>㡫� � ����� �����</w:t>
      </w:r>
      <w:r>
        <w:rPr/>
        <w:t>⢨�� �</w:t>
      </w:r>
      <w:r>
        <w:rPr/>
        <w:t>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४���� �� ��</w:t>
      </w:r>
      <w:r>
        <w:rPr/>
        <w:t>直� 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� � ___ place at ENLIGHT'__ ��</w:t>
      </w:r>
      <w:r>
        <w:rPr/>
        <w:t>࠭��ࠢ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rely yours Malcolm &amp; Watson. (2�� �� �����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Sie werden uns noch hoeren in der Zuku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P.S. Seen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P.P.S. K.P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P.P.P.S.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P.P.P.P.S. ���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P.P.P.P.P.S. Bye. ��</w:t>
      </w:r>
      <w:r>
        <w:rPr/>
        <w:t>ᠭ���</w:t>
      </w:r>
      <w:r>
        <w:rPr/>
        <w:t>. Tchuss. ��� ��</w:t>
      </w:r>
      <w:r>
        <w:rPr>
          <w:rtl w:val="true"/>
        </w:rPr>
        <w:t>ࢠ</w:t>
      </w:r>
      <w:r>
        <w:rPr/>
        <w:t xml:space="preserve"> ����</w:t>
      </w:r>
      <w:r>
        <w:rPr/>
        <w:t>, � ����᪮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