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L � O � G � I � C       D � E � S � I � G � 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ashion - the beta version for the Symposion 96 PC Demo Comp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e final version (with decent Sound Blaster support) will b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released soon, so don't spread thi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ote �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is material is not freeware. You are allowed to copy this produc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it's original, complete form, for non-commercial use only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o payment of any kind may be charged for this product or an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bination of products or services including this product withou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ur authorization and official written licens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mercial use, especially the industrial manufacturing on an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a storage media and their distribution without the express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mission of the producer, is strictly prohibited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is program or the data files contained therein may not be alter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r modified without the permission of the author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take full responsibility for the operation of this software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y consequences thereof. We, the creators, cannot accept liabil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 damages or failures arising from the use of this softwar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dit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de:      Balance, Jac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usic:     Jenkins, Rogu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raphics:  Danny, Lowlif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uickGreetz(tm): Lenz, Sjaak, Desmond, Tim, Victor, Steven, Martijn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Egbert, Mark, Harlekijn (yup... it's random order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ut 'em open, shed their bloo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ip their limbs off, one by on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lice off their head, and kick it awa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y no tp5 organizer live another day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yes, we *ARE* serious, you fucking commercial shitfaces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igning off... Balance+Jace / Logic Desig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 Rogu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