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epaa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   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  <w:tab/>
        <w:t xml:space="preserve"> "Een gedicht van het allerlaagste allooi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ing by marvin, poem by jace/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ic nicked from nao/TBL (ja, het lag in de bu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anleiding:</w:t>
        <w:tab/>
        <w:tab/>
        <w:t>jace zijn gruwlijke dichterkunsten op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xplosie  :</w:t>
        <w:tab/>
        <w:tab/>
        <w:t>ranzige code in 2 uur in elkaar gekw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hun</w:t>
        <w:tab/>
        <w:t xml:space="preserve">     :</w:t>
        <w:tab/>
        <w:tab/>
        <w:t>houdbaar tot ver in de volgende eeuw. (ja onze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jn voorzien van het "millenium-probleem 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i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uckazoids:</w:t>
        <w:tab/>
        <w:tab/>
        <w:t>Zie boven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oeten   :</w:t>
        <w:tab/>
        <w:tab/>
        <w:t xml:space="preserve">Alle andere Trepaan lieden, random kaal tu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BL mannen, quad (met name koning sag) en an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rry, meer botte mensen konden wij niet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derlandse scene besp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us roulez (zij fiet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epaa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