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E C K                Intro de 4Kb presentada en la Euskal Part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                Finalizada el da 8/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o, en ingls "keck" significa "vmito", pero no creemos que sea vo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a (a menos que hayas cogido un ciego de alcohol antes de verla), 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ombre en esta intro es lo de meno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necesita gran cosa para hacerla funcionar (por lo menos a lo 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se refiere, pero s un Pentium 166Mhz para que se vea a una buena 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idad. Podra ejecutarse en un 386DX, pero entonces la rapidez de los ef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sera vomitiva (haciendo honor a su nombre), por lo que no lo haga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respecto a la intro en s... hay que ver lo que dan de s un algorit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bujado de lneas bien programado y un generador de paletas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d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ak/PhyMosys: La inmensa mayora de los ef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/PhyMosys: La rutina de espera del retrazado vertical 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habla Navi: CAPULLO  :-D  Pero la autori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o "satan" no es mia   X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to de PhyMosys: Su apoyo (?? - bueno, digo yo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