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Империя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Новый мир»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v1.0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 игре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тех, кто играл в «Империя» на «Спектруме», в новой игре не составит труда разобраться.  Фактически эта игра продолжение «спектрумовской» версии, с небольшим отличием в сюжете. Если в «спектрумовской» версии люди улетели в космос осваивать другие миры, то здесь пойдет речь о тех, - кто не сумел улететь, и кому в наследство осталась выжженная дотла земля. Иными словами – сюжет, типичный Апокалипсис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игре будет присутствовать сюжетная линии прорисованная в стиле комиксов. Добавьте сюда тот факт, что сценарий заимствован из романа-антиутопии «Топливо»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о - представьте себе мир, в котором почти нет женщин, нулевая экология, улицы разрушенных городов полны киборгов, «фриков» и пр. Миром правят корпорации и технологии. 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бщем, ничего нового))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>Вы молодой, но гордый «Гальда», этакий красавчик-герой, который, сколотив банду таких же маргинальных личностей, как и он, сам, начинает успешно осваивать выжженные земли, постепенно стремясь к мировому господств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 для этого вам предстоит научиться, - строить города, от простых палаток до небоскребов. Общаться и тесно взаимодействовать с соседями, вести политику, копить армию, осваивать технологии,  вести военные действия. Проиграть в игре почти не возможно, каждый исход, предусмотрен сценарием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 в игр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Запустив игру, первой вашей мыслью будет, - Эй, что, с графикой! Увы, графика выполнена в стиле «Спектрум». Так, что придется включать воображен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Для начало постройте несколько дорог.  Сдайте несколько мест под жилье, и в скором времени у вас появятся первые жители. Чаще всего ваша задача состоит в том, чтобы достигнуть определенного статуса, например статуса – «Мегаполиса», а это значит, что вам придется развивать город, пополнять кол-во жителей, следить за уровнем экологии, науки, голода и пр. Получить отчет о городе, можно зайдя, в «менюшку» - «Экономика», и ваш министр экономики расскажет вам о ваших делах. Также поможет вам отрегулировать систему налогов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Далее развивая город, выстраивая его, вы, будите сталкиваться с определенными проблемами, которые вам предстоит решать, то людям понадобится пресная вода, то медицинское обслуживание. Все их потребности пишутся в самом нижнем окне. Если жизнь будет совсем невыносимой, они либо сбегут от вас, либо начнут умирать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того чтобы город развивался, мало просто выстраивать дома. Нужно заботится о достатке пищи, ресурсов, и пр. Не забывайте развивать культуру, фактор не маловажный!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Так многие дома вообще без определенного уровня культуры и науки не смогут развиватьс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ньги можно добывать с налогов, однако этот способ не самый выгодный, ибо высокие налоги вредны для бизнеса и могут уничтожить инфраструктуру, привести ее в заушение. Второй способ заработать, это вести торговлю. Торговля без космопорта невозможна, потому прежде чем обратиться к министру торговли постройте его, затем, войдя в менюшку «Торговля», заключите торговый договор с близлежащими землями. Каждая земля имеет свои определенные преимущества, и самое главное, помните, что заключая торговый договор, вы дружите с одними, а соритесь с другими! Когда договор заключен, вы можете вести торговлю, смена оборота товара происходит раз в год, и ваши министры выдают вам отчет о состоянии ваших де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оенный министр поможет вам захватить соседние земли и колонизировать их. Впрочем, он поможет вам и в других ситуациях. Например, ваши враги могут подло напасть на вас, или вам нужно будет отчистить свою землю от бродяг и банд. Дело в том, что рядом с ними нельзя строить дома, и вам придется воевать с ними, дабы прогнать их с вашей земли.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ра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 управление в игре осуществляется мышкой. Есть и горячие клавиш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ESCAPE</w:t>
      </w:r>
      <w:r>
        <w:rPr>
          <w:rFonts w:cs="Arial" w:ascii="Arial" w:hAnsi="Arial"/>
        </w:rPr>
        <w:t xml:space="preserve"> – выход из игры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1 - Вызов общей карты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2 - Спрятать вспомогательное меню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- Загрузить игру.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 xml:space="preserve"> - Записать игр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жиме битвы, задержав правую клавишу мышки, вы узнаете информацию о кол-ве ваших войс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Данная игра является демоверсией. В полной игре будет опубликован полный и подробный «хеллпинг».</w:t>
      </w:r>
    </w:p>
    <w:p>
      <w:pPr>
        <w:pStyle w:val="Normal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етите наш сайт: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ottodi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дач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4:46:00Z</dcterms:created>
  <dc:creator>slip</dc:creator>
  <dc:description/>
  <cp:keywords/>
  <dc:language>en-US</dc:language>
  <cp:lastModifiedBy>naawaj</cp:lastModifiedBy>
  <dcterms:modified xsi:type="dcterms:W3CDTF">2006-08-18T23:05:00Z</dcterms:modified>
  <cp:revision>3</cp:revision>
  <dc:subject/>
  <dc:title>«Империя»</dc:title>
</cp:coreProperties>
</file>