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ar Mensaje F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eno el PPE es 1oo% Configurable en Lightbar, Strings, An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Externo/Interno, Posiciones X,Y y Mucho 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le arreglo 1 BUG Mas y no Hay Mas, Usalo sin d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[ Instalacin ]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omprimir CCP-EMEN.ZIP en Directorio deci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ar PCBSETUP y Apretar 2 Veces la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gar un Comando con ALT+I, Llenar todo y en el PATH poner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 esto: X:\DIRDEPCB\DIRDEPPE\MENSAJ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[ Configuracin ] 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SAJE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1: Posicion X,Y Para Mostrar Strings+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2: Posicion X,Y Para Mostrar Una Explicacion de lo que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poner en la pregunta que hace el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3 a 11: Strings que Muestra el PPE Durante su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12 a 15: Strings de Lightbar que Muestra el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16 y 17: Color de Strings y Color Opciones en Lig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18: Si Queres Usar el Editor Del PCBoard o el Interno del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1: Posicion X,Y Para Mostrar el Nombre Del Usuario a Q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Esta Escribiendo 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2: Posicion X,Y Para Mostrar Corriente Usuario, Qui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ribiendo 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3 y 4: Color de Strings y Color Opciones en Lig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5 a 9: Strings que Muestra el Editor Durante su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 10: Numero de Maximas Linea en 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Autor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ncontras un bug o queres alguna sugerencia o algo adic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queras para est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lama a Cyber Net (541)567-5379 o a Mortal Zone - (541)638-93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