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enter/exit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ns     -&gt;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WFC, hi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hit J to ed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enter chat string to read:  %dfchat.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exit  chat string to read:  %dfchatend.a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