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         ��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       </w:t>
      </w:r>
      <w:r>
        <w:rPr/>
        <w:t>ܲ��    ܲ��    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 ���    ��</w:t>
      </w:r>
      <w:r>
        <w:rPr/>
        <w:t>۲��� ��۲��� ��۲��� ��۲���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۲ ��� �۲    �۲ ��� �۲ ��� �۲ ��� �۲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��� ۲�    ۲� ��� ۲� ��� ۲� ��� ۲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Ĳ�����Ĳ�����Ĳ��İ��Ĳ������Ĳ��İ��Ĳ��İ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 ���    ��� ���    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 ���   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 ������ 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</w:t>
      </w:r>
      <w:r>
        <w:rPr/>
        <w:t>߱�� ����    ����    ��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�� ��      ��      ��      ��   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� �       �       �       �     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� �       �       �       �     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BoaRD LoGoN MaTRiX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   �       �        �           �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 ���� �� ������ ������   ������  ������  ��� ���� 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�����  ����   �����    ����    ����   ���� 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 ������ ������ �</w:t>
      </w:r>
      <w:r>
        <w:rPr/>
        <w:t>ܲ���  �ܲ��� � ���� �����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�            �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����� ������ ������ ������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�    �����  ���� � ������ ���� � ����� 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   ������ ���� � ������ 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�������    �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   �            �      �              �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� </w:t>
      </w:r>
      <w:r>
        <w:rPr/>
        <w:t>RELEASE iNFO �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X-LoGoN�������������������������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EFC-XL12.ZIP]       RELEASE DATE [24/07/95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������������]       DONE BY [!DEADLiNE!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 � </w:t>
      </w:r>
      <w:r>
        <w:rPr/>
        <w:t>SUPPORTS � 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X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X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X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X] TXT         [X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  ���           �� 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��   �      �� � � 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��    ����  �� 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��� ���</w:t>
      </w:r>
      <w:r>
        <w:rPr/>
        <w:t>.�� ����� ���.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 </w:t>
      </w:r>
      <w:r>
        <w:rPr/>
        <w:t>.���   ���� �����  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eRe WaS LoGoN! MaTRiX FRoM SYNoPSiS. (aT LeaST, i SaW THaT oNe 1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 LiKeD iT aND THouGHT 'HeBBe!'. BuT DiDN'T HaVe iT aND SaW PB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SuM MoNTHS LaTeR. So LeeCHeD iT aND CaMe To THe CoNCLuSioN iT Su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KeWL, No NeWuSeR aPPLY, No CHeCK aCCeSS, JuST a MeNu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HooSe NoTHiNG KeWL. aND a WeeK LaTeR oR So GoT LoGoN! MaTR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PSiS aND FouND ouT iT DiDN'T WoRk WiTH PRoBoaRD... So THaT DiDN'T ReW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eRe's MY SoLuTioN ... THe GReaT LooK oF SYNoPSiS' oNe aND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(!) ... X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iT'S NoW 13-5-'95 aND NoW i'Ve GoT SyNoPSiS'oNe RuNN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T'S GiViNG Me a RuNTiMe eRRoR WHeN iT'S TRyiNG To eX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RaBBeD a uSeRoN.BBS FRoM My oLD Ra STuFF, BuT HaVeN'T GoT i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oLLiNG eNTeR PRoMPT (THaNX To SyNoPSiS FoR THe PRo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uRSoR Key BaR (NoW eVeN FaSTeR THaN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HaT ReaSoN RouTiNe, FoR uSe WiTH eXTeRNaL CHaT DooRS (iCe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FCouRSe you'D BeTTeR uSe BLaCHaT v1.1 (WHeN ReLeaSeD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v1.0) CoZ THaT'S a CooL CHaTTeR FoR PRoBoaRD (FReeWaRe By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eSSaGe RouTiNe, FoR uSe WiTH eXTeRNaL eDiToRS (iCe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HeC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ySTeM PaSSWo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iL CHeCK (KeWL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PLaCeMeNT oF BuiLT-iN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oSSiBiLiTy To uSe eXTeNDeD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eWuSeR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aSSWoRD CHaNGeR eVeRy XX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KeWL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B-MeNu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ee LaSTCaLLeR Doo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+} auToMaTiC uSeR uPGRaDeR ... CHeCKS THe uSeR BaSe FoR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ySoP LoGS iN LoCaLLy aND LeTS THe SySoP DeCiDe iF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[L]oCK THeM ouT, GiVe THeM [a]CCeSS, oR To [S]KiP THeN CoZ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To Do oTHeR STuFF ToDay. iF He ReaLLy iS oN THe LoCaL eND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VieW THe uSeR ReCoRD WiTH THe [e] Key, GeTTiNG HiM iN PRo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GReaT CuRSoR-CoNTRoLLeD FiLe-MeNu FoR F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GReaT FoR SPReaDiNG youR oWN PRoDuCTS, BeFoRe THe uSeR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He CaN aLReaDy DoWNLoaD THeSe FiLeS. THiS WiLL oNLy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, THouGH iT'LL RuN LoCaLLy WiTH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He FoLLoWiNG To RuN X-LoGoN WiTH YouR Boa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 CooL SySTeM (a 286 oR BeTTeR, PeRFoRMS BeST oN a 286, SLoWeS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iuM &lt;t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CooL BoaRD, oFCoZ PRoBoaRD 2.10 aND FaST Wa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ouT 200 KB oF FRee H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FC KeyBoaRD eXTeNDeR By X-S!, iNCLuDeD WiTH THe XLoG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aDS oF MeMoRy, RaTHeR 128MB THaN 64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i DRaWiNG T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eRieNCe WiTH PRoBoaRD PeX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M FRee MiND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BoTTLe oF LiQuoR, WoDKa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ouRSe you WaNT To See THiS RiGHT aWay. you MiGHT HaVe SeeN TH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oaRD, iF NoT, WHaT LaMe BoReDZ HaVe you BeeN CaLLiNG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uNZiP / aRJ THe STuFF iN a DiReCToRy (uSuaLLy C:\Zooi, C:\TRoeP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_LoGiN.PeX aND _LoGiN.iNi To youR PeX DiR. iF you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oGiN.PeX, you SHouLD ReNaMe THiS aND LooK aT THe SeCTioN 'BeFoRe MaTRi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ReaTe a XLoGoN DiReCToRy. THiS SHouLD Be a SuBDiR FRoM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LiKe : C:\PB\XLoGoN). THeRe WiLL XLoGoN LooK FoR THe aNSi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CoPy THe MuSiC (.MuS) FiLe iN youR 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: iF you HaVe ReGiSTeReD iT, Be SuRe To PuT youR ReGiSTRaTioN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F you STaRT PRoBoaRD, you SHouLD See THe MaTRiX. CooL eH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you See, you CaN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BoaRD V2.10 S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TeRDay NiGHT i LeeCHeD PRoBoaRD V2.10. NoT THaT i aM So BuS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THe NeWeST VeRSioN, BuT FoR CoDiNG'S SaKe i HaVe To MaK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NoW aND THeN. So LeeCHeD iT aND ... FuCK! XLoGoN DoeS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. THe SuCKeR HaS SCReWeD ouT LoGiN.PeX. WeLL, NoW iT'S _LoGiN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ey THe ReST oF XLoGoN DiDN'T RuN aNyMoRe Too. CoZ NoW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eaSy FuNCTioN iN THe SDK FoR WHaT We MaDe iN THe LaST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 eXPaNDeR, aND BuFFeRiNG iN THe PeX, PuTTiNG THe uSeR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(iNCLuDiNG &lt;CR&gt;) iN THe BuFFeR CoZ PRoBoaRD WaSN'T CLeVe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THaT THeRe'S aLReaDy a uSeR iN CuRuSeR... aND NoW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TuSeR' STuPiD FuNCTioN THaT DoeZ aLL THe aBoVe WiTHouT DoiNG Moei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LL, NoT THe SaMe BuT HaS THe SaMe eFFeCT.) So NoW aNy SuCKeR 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XLoGoN... (oKay NoT eVeRy SuCKeR). aND i aLSo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MaiLSCaN HaNGeD THe CoMPuTeR... So FiXeD THaT PRoBLeM aND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oaRD V2.10 VeRSioN oF XLoGoN. PLeaSe NoTe THaT PRoBoaRD V2.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Way BeTTeR THaN 2.01 FoR aS FaR i'Ve S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NoW you'Re iN THe MaiN MeNu oF XLoGoN, you MiGHT CHeCK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... iN THiS MeNu THeRe aRe SoMe KeyS THe uSeR aND/oR SySoP CaN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LoCaL / ReMoTe   - ReDRaWS SCReeN. i FouND ouT THaT PReSSiNG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LeSTeD THe SCReeN aFTeR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  LoCaL            - BReaKS iN FoR a CHaT aND RuNS THe eXTeRNaL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eS oNLy WoRK iF you HaVe aN eXTeRNaL 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P]    LoCaL / ReMoTe   - MoVeS THe SeLeCTioN 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S aLSo WHeN you PReSS [LeFT],[4],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WN]  LoCaL / ReMoTe   - MoVeS THe SeLeCTioN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S aLSo WHeN you PReSS [RiGHT],[6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LoCaL / ReMoTe   - SeLeCTS HiGHLiGHTe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C] LoCaL            - BReaKS iN FoR a CHaT - MeSS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iS THe oRiGiNaL BReaK iN, MeSSeS u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H] LoCaL            - HaNGS uP. DRoPS CaRRieR. Sai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L] LoCaL            - LoCKS ouT. VeRy uN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oGoN oFFeRS a MeNu you CaN MaKe FoR youRSeLF WiTH MeNu iTeMS.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He oRiGiNaL PRoBoaRD iTeMS (eXCePT THe 'GoTo MeNu' aND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THey WoN'T WoRK CoZ you'Re NoT yeT iN THe BBS)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S THaT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THe MaiN MeNu iN THe iNi FiLe,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ems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uMBeR oF iTeM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em1="       LoGoN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tem2="     CHeCK  XS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tem3="   NeWuSeR aPPLY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tem4="  PaGe THa SKiZZo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tem5="    MaiL SKiZZo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tem6="  eXCeSSiVe FoRCe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tem7="      LoG oFF      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TeXTS aS THey aPPeaR iN THe MeNu. WaTCH THe SPaCeS, CoZ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iGHLiGHT THeM WiTH THe BaR iT NeeDS THe SP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1=100  (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1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2=101  (check user's acces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2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3=102  (apply for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3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4=103  (page the sysop, but use BLaCHaT inste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4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5=104  (mail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5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6=107  (execute sub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6Data=c:\pb\xlogon\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7=9    (cy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7Dat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DeFiNaBLe MeNu iTeMS aND CoRReSPoNDiNG 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a NoRMaL PRoBoaRD FuNCTioN (LiKe 60 FoR RuNNiNG a Pe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eXTeNDeD MeNu iTeMS. THe iNi DaTa TiLL HeRe (H# oF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, MeNuiTeMS, FuNCTioN aND FuNCTioNDaTa) iS NeeDeD FoR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iN a SuB MeNu iNi FiLe. (LooK aT THe eXaMPLe iNi SuB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FuNCTioNS aND CoRReSPoNDiNG iNi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.................................................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........................................... CHeC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2 .......................................... NeWuSeR aPP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............................................. ye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............................................. Ma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.......................... SHoW aNSi FiLe + eNTa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........................................ FRe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............................................ uS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....................................... BaCK To 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...................... VieW TeXTFiLe WiTH MoR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LoG o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FuNCTioN LeTS THe uSeR eNTeR SySTeM PaSSWo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S NaMe aND PaSSWoRD. iF He GeTS THiS RiGHT He'LL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iF He GeTS iT WRoNG 3 TiMeS He CaN'T LoG i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INX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INY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aND y PoSiTioN FoR eNTeR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SSX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PASSY = 1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 BuT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Pw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PaSSWoRD. iF oMiTTeD NoNe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PwdAnsi=SYSPAS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To SHoW WHiLe aSKiNG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X=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Y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aND y PoSiTioNS FoR TH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fterAnsi=AFTERMX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FiLe To SHoW aFTeR THe MaTRiX (aFTeR eXiTiNG XLoG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CHeCK uSeR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M WiLL aSK FoR THe uSeR'S NaMe aND SeaRCHeS THe uSeR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WaS GiVeN aCCeSS To THe BBS. He'LL See iN LeD-STyLe BaRS iF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VLEVEL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THaT NoN-VaLiDaTeD uSeRS HaVe. THiS LeVeL iS GiVeN To a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aS NeW uSeR (iTeM 102). WHeN He HaS THiS LeVeL, 'NoTVaLiD.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TeLLiNG HiM THe SySoP HaSN'T GiVeN HiM aCCeS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ECKX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ECKY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aND y PoSiTioNS FoR THe NaMe oF THe uSeR CHeCKiNG HiS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NeWuSeR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THe uSeR FiLL iN THe NeWuSeR QueSTioNNaiRe aND aFTeRWaRDS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 To THe uSeRBaSe WiTH THe 'NVLeV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File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uSeR PRoFiLe 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NuMBeR iN THe uSeRBaSe. JuST PiCK a uSeR aND eVeRyTHiNG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By X-LoGoN WiLL Be TaKeN FRoM THaT ReCoRD, LiKe FLaGS, aNSi,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aND THiNGS. To Do So, CReaTe a uSeR aND FiLL THe NuMBeR o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iS uSeR HaS aLL THe FLaGS aND THiNGieS you WaNT a NeW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. you CaN GiVe THiS uSeR LeVeL 0 To PReVeNT HaCKiNG, BuT Do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eLSe aNy NeW uSeR WouLD Be DeLe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UserPex = NEWUS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eX WiLL Be eXeCuTeD aFTeR THe XLoGoN QueSTioNNaiRe, So 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youR eXTeNDeD QueSTioNNaiRe (LiKe THeQueST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ye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M WiLL aSK FoR a PaGe ReaSoN aND WiLL THeN PLay a MuS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eND LeTTiNG THe SySoP KNoW a uSeR WaNTS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tFunction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tFunctionData=ICECHAT.EXE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FuNCTioN To Do WHeN THe SySoP WaNTS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t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tY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FoR THe CHa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tLen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CHaT ReaSoN LeNGTH To BeGiN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tMusic=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FiLe To PLay. THiS MuST NoT HaVe aN eXTeNSioN iN THe 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HaS THe eXTeNSioN .MuS aND HaS To Be iN THe PRoBoaRD SySTeM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Ma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PoST a MeSSaGe To THe SySoP uSiNG a eXTeR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LiKe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x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FoR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x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y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FoR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jx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jy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FoR TyPiNG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vx=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vy=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FoR THe 'PRiVaTe [y,N]' PRoMPT (JuST THe [y,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ea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o PoST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Function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orData=ICEEDIT.EXE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eXeCuTe, LiKe iCeeDiT. MaKe 'eDiTFuNCTioN' 0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BuiLT iN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name = !DEAD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SySoP, uSeD FoR DiSPLayiNG aND MeSSaGe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SHoW aNSi FiLe + RoLLiNG eN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N aNSi FiLe FRoM THe XLoGoN DiReCToRy aND DiSPLay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iNG eNTeR PRoMPT aT LiNe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: NaMe oF FiLe (WiTH oR 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FRe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eT To a CuRSoR-DRiVeN FReeFiLeS MeNu. THe ReMoT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FiLe He WaNTS To DoWNLoaD aND LeeCH iT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iS FoR THe ReGiSTeReD VeRSioN oNLy, BuT iT WoRKS LoC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uNReGiSTeReD VeRSioN So you CouLD See WHaT iT iS BuT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aKe a LooK aT FLMeNu.aNS, THeRe aRe THe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, iN THe iNi oNLy THe NaMeS aRe uSeD So you CouL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eVeRy LiNe CouLD HaVe a FiLe, BuT iF THe DeSCRiPTioN iS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MaKe a FiLe "" aND THe MeNu WiLL SKiP THaT LiNe Go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th = "C:\PB\FILES\XFDQP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HoSe FiLeS. MaKe SuRe THe FiLeS aRe iN 'FReeFiLe.CTL'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oN'T Be aBLe To DoWNLoaD iT CoZ HiS LiMiT iS 0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DoN'T FoRGeT THe TRaiLiNG BaCKSLaSH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1Name  = "HGPAINT2.A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File2Name  = "HGPACK10.ARJ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3Name 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File4Name  = "THNWS201.ARJ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5Name 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File6Name  = "SEZWHO11.ARJ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7Name  = "PROLNR11.A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File8Name  = "VOORDEUR.ARJ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File9Name  = "THEQUEST.ARJ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10Name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11Name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File12Name =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13Name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File14Name = "CALLERS.ARJ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File15Name = "RUNPEX10.ARJ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File16Name = "NEXTMSG.ARJ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File17Name = "RANDOMIZ.ARJ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18Name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19Name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20Name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THe FiLeS To LeeCH. MaKe SuRe THey aRe NaMeD RiGH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N THe PaTH you FiLLeD ou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uSe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e oF THe PoWeRFuL iTeMS. you CaN uSe a SuBMeNu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aS THe MaiN MeNu. THe SuBMeNu MuST Be aN iNi FiLe.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S aRe eQuaL LoNG aS THe oNeS iN THe MaiN MeNu eLSe iT WoN'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: FuLL PaTH To iNi    (C:\PB\XLoGoN\SuB WouLD uSe SuB.iN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PB\XLoGo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 : oWN iNi, uSeS oNLy THe iT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eMS = 1 &lt;NuMBeR oF SeLeCTaBLe iTe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 SuRe you FiLL ouT THe oTHeR iTeMS aS WeLL, WiTH SPaCeS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eRaSe THe oLD MeNu NiC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em1=" &lt;&lt;&lt;&lt; Go BaCK &gt;&gt;&gt;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tem2="      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tem3="               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tem4="               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tem5="               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tem6="               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tem7="                   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1=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1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2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3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3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4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4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5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5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6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6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7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7Dat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NouGH FoR iN a SuBMeNu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TuRNS FRoM a SuB To THe MaiN MeNu. iT'S No ReaL ReTuRN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MaiN MeNu. So iF you uSe a SuB iN a SuB, ReTuRN WouLD C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DiReCTLy To MaiN, NoT To THe PReVouiS SuB. To Do THaT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uB iNSTeaD, a 107 THaT GoeS To SuB 1 (FRoM SuB 2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aT '&lt;&lt;&lt;&lt; BaCK &gt;&gt;&gt;&gt;'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VieW TXTFiLe WiTH RoLLiNG eNTeR aND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LiKe FuNCTioN 39 oF PRoBoaRD, BuT WiTH a Coo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oLLiNG eNTeR aND MoR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: FuLL PaTH To FiLe WiTH eXTeNSioN (C:\PB\DoCS\PB201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FoRe MaTRiX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GuyZ aLReaDy HaVe a _LoGiN.PeX. SaDLy, THiS oNe SHouLD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oGiN.PeX, So THey HaVe To ReNaMe THe _LoGiN.PeX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FiLL iN THe FiLeNaMe iN THe iNi FiLe aFTeR 'BeFoReMaTRiXPeX 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eNTeR a aNSi To SHoW BeFoRe THe MaTRiX (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BeHiND THe MaTRiX), THiS oNe SHouLD Be BeHiND 'BeFoReMaTRiXaNSi 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'BeFoReaNSi' you SHouLD TyPe THe aNSi BeHiND THe MaTRiX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iNMeNu.aNS'... MaKe SuRe you DoN'T oMiT THe eXTeNSioN iN THe iNi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Ke BeFoRe, you CaN aLSo DeFiNe a 'aFTeRMaTRiXaNSi', JuST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 FiL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GoiNG To DeSCRiBe THe FuNCTioNS oF THe iNi FiLe HeRe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aTa THaT SHouLD Be iN THeRe. THe iNi FiLe iS VeRy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eLL DoCuMeNTeD. iF THaT iSN'T eNouGH, HeRe'S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X=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Y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uPPeR LeFT CoRNeR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tahX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tahY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FoR THe RoLLiNG eNTeR PRoMPT aFTeR DiSPLayiNG TH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tahSpeed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 FoR THe eNTeR PRoMPT To RoLL. i FouND 5 aS a NiCe VaL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SLoW CoMPuTeR MaKe iT LoWeR, iF you HaVe a PeNTiuM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iGHeR. (TeSTeD oN a D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foreAnsi=MAINMENU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NSi FoR THe MeNu. THiS iS THe aNSi SHoWN, THe MeNu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foreMatrix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foreMatrixPex=VOORD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aND PeX To Do BeFoRe XLoGoN iS STaRTeD. THe PeX CouLD B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oGiN.PeX So iT WiLL Be Do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fterAnsi=AFTERMX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aFTeR THe MaTRiX ... To PuT aBoVe THe iNPu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de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deY =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o HiDe THe CuRSoR. THiS SHouLD Be a CoMPLeTeLy FiLLeD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N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SCaN FuNCTioNS. THeSe aRe NoT yeT iMPLeMeNTeD, BuT WiLL B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ReLeaSe oF X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lx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ly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FoR THe aNiMaTeD Ba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WiLL Be SHoWN oVeR 'MaiLSCaN.aNS' aND iF THeRe'S No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MaiL.aNS'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Color = 7     CoLoR oF aN uNSeLeCTeD iTeM    [0..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arColor = 15     CoLoR oF a SeLeCTeD iTeM       [0...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Back = 0      BaCKGRouND oF uNSeLeCTeD iTeM  [0...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arBack = 1       BaCKGRouND oF SeLeCTeD iTeM    [0....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lay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ay oF THe ReGiSTeReD MeSSaGe. oNLy WoRKS WiTH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iCe WHeN youR TiMeR CHiP iS DeaD (Hi X-S!) oR JuS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LoNGeR So PeoPLe DeFiNeTeLy WiLL See you ReGiS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mesChange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oRCe a PaSSWoRD CHaNGe eVeRy 25TH TiMe a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i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NSiS SHouLD Be iN THe [SySPaTH]\XLoGoN DiR (LiKe : C:\PB\X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 Be 24 LiNeS LoNG oR LeSS. DoN'T uSe STRaNGe aNSi CoD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S, CuRSoR aND CLeaR SCReeN. i'M NoT SuRe iF aNiMaTeD STu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MaKe SuRe THey aReN'T 25 LiNeS Lo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aNS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 .ANS   LoGiN aTTeMPT aNSi, NoT uSeD, ReNaMe THiZ To ACCES.A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NIED .ANS   aCCeSS DeNieD, SHoWN WHeN PaSSWoRD WRoNG oR iLLeG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APP.ANS   SHoWN aFTeR THe aPPLy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MX .ANS   SHoWN aFTeR eXiTiNG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1ST.ANS   SHoWN WHeN a NeW uSeR WaNTS T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NEW.ANS   WHeN NeW uSeR HaS To TyPe HiS N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   .ANS   BaCKGRouND FoR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XS .ANS   BaCKGRouND FoR THe aCCeS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MENU  .ANS   FiLe MeNu NaMeS &amp;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MSGED .ANS   SHoWN WHeN aSKiNG FoR SuBJeCT eTC WHeN WRi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SCAN.ANS   MaiLSC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MENU.ANS   Ma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ARS .ANS   PaGe ReaSoN NoT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AIL  .ANS   No Mai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ERE .ANS   SySoP iSN'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VALID.ANS   SHoWN WHeN aN uNVaLiDaTeD uSeR WaNTS T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DCHGE .ANS   PaSSWoRD CHaNGe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 .ANS   PaGe ReaSo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PASS .ANS   SySTeM PaSSWo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OGON  .ANS   JuST SoMe XLoGoN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OGLNR .ANS   oNeLiNe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.ANS   LaSTCaLLeRZ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OGHLP .ANS   oNeLiNeR HeLP - SHoWN WHeN WRiT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   .ANS   aTTeMPT LoG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  .ANS   aNSi WHeN aPPLyiNG, THe BaCKGRouNG Fo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oSiTioNS aReN'T CHaNGeaBLe ...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 i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L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e MaiL CHeCK FoR youR NoRMaL MeNuS Too, JuST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X WiTH THe 'CHeCKMaiL' PaRaMeTeR So youR DaTa WouLD B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_LoGiN CHeCKMaiL' aND THe MeNu TyPe WouLD Be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uiLT iN a CooL oNeLiNeR ... you'LL GeT iT FoR FRee WiTH X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LiNeR WiLL Be RuN BeFoRe eXiTiNG X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LiNeR HaS a CuRSoR DRiVeN LiGHTBaR MaTRiX, RoLLiNG eNTeR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MaCRoS aND CoLoRS aRe eXPLaiNeD iN THe HeLP aNSi, SHoW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LiNe To THe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LiNeR WiLL CReaTe XLoGoN.LNR iN THe XLoG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oNeLiNeR SePeRaTeLy By RuNNiNG THe PeX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_LoGiN oNeLiNeR' (aS MeNu FuNCTioN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oNeLiNeR FRoM THe XLoGoN MaTRiX, SCRe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eSN'T KNoW uSeR'S NaMe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Day'S LaST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ooL FRee THiNG WiTH XLoGoN : LaST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SHoW THe LaST 10 CaLLeRS (ToDay) To youR BBS iN a CooL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WiTH RoLLiNG eN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uN '_LoGiN CaLLeRS' To GeT iT. DoN'T uSe iT FRoM XLoG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 CoZ THeN iT WoN'T KNoW WHaT uSeR iS oNLiNe aNyMoRe oR W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uLD CRaSH. So uSe THiS CaLLeRS oNLy SePeRaTeLy. iT'S JuS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you GeT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oGoN iS SHaReWaRe ... aND SHaReWaRe MeaNS NaGWaRe 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... WHaT DoeS iT Na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FiLe FiLLeD uP WiTH XLoGoN LoGoS SayiNG THaT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MeNu WiLL WoRK LoCaL oNLy, So you CaN TRy iT BuT uSeR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NoyiNG MeSSaGe WHeN THey LeaVe X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, you WiLL ReCeiVe a Key FiLe, So THaT XLoG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you ReGiSTeReD iT, THe FiLeMeNu WiLL WoRK ReMoTe aL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GeT a PeX eXTRa, THe uSeR uPGRaDeR. THiS PeX iS VeRy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. JuST WiTH 1 KeyPReSS you CaN aDMiT/DeNy/SKiP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aRCHeS FoR aLL NeW uSeRS SiNCe LaST TiMe THe SySoP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GiSTeRiNG GiVeS you THe RiGHT To CoMPLaiN, SuGGeST CooL THiN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MPLeMeNTeD iN THe FuTuRe aND THaT SoRT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THe LiFe oF a SySoP iS a HaRD oNe, eSPeCiaLLy WHeN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FoR eVeRyTHiNG. HoWeVeR, i'M a SySoP Too aND i'D LiKe To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oNLiNe SoMeTiMe. So iF you CaN'T aFFoRD iT, GeT DoNaToRS oR SuM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THe uSeRS P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oK Me a LoT oF HouRZ To CoDe THiS STuFF, So iF you'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you SHouLD ReGiSTeR iT aFTeR LeT'S Say -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WiLL aLSo Do iT FoR eVeRy FuTuRe uPDaTe, So No uPGRaD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K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ReGiST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D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 HeRe aRe SuM CReDiTS FoR X-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iNG            : !DEADLiNE!    (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S!          (Buffer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i STuPH        : !DEADLiNE!, Q-RaiZeR (oNLy 1), *UNKNOWN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           : SyNoPSiS, !DEAD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              : !DEAD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C (EXCESSiVE FORCE CREW) CuRReNTLy CoNSiSTS 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EADLiNE!        - CoDeR, WHQ SK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S!              - CoDeR, DHQ SKiZ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 MuST Go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, T2d, X-S!, Q-RaiZeR, TRaSH, eaP, KReLiX, WHiZZ KiD, ST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oKe, PuLSe, THe BiG M., THe FReaK, oTaKu, SKiZZoS FRoM aLL Ke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Z i CaLL, aND To aLL oTHeR GuyZ WHo RuLe Da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  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         ��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       </w:t>
      </w:r>
      <w:r>
        <w:rPr/>
        <w:t>ܲ��    ܲ��    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 ���    ��</w:t>
      </w:r>
      <w:r>
        <w:rPr/>
        <w:t>۲��� ��۲��� ��۲��� ��۲���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۲ ��� �۲    �۲ ��� �۲ ��� �۲ ��� �۲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��� ۲�    ۲� ��� ۲� ��� ۲� ��� ۲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Ĳ�����Ĳ�����Ĳ��İ��Ĳ������Ĳ��İ��Ĳ��İ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 ���    ��� ���    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 ���   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 ������ 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</w:t>
      </w:r>
      <w:r>
        <w:rPr/>
        <w:t>߱�� ����    ����    ��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�� ��      ��      ��      ��   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� �       �       �       �     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� �       �       �       �     �</w:t>
      </w:r>
      <w:r>
        <w:rPr/>
        <w:t>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