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sS$$$$$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$$$$� ^�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sS$$$$$s. $$$$$      .sS$$$$$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$$$$� ^�$$$ $$$$$    .$$$$� ^�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:: $$$$$Ss.   . $$$$$Ss. $$$$$      . :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$$$$    sS$ $$$$$    $$$$$    s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::: �$$$$ssS$$$ $$$$$ ::: �$$$$ssS$$$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================= $$$�^ =================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$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ofcourse You know Paranoid Man's boardlister. But I th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time to make another kind of boardlister. So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yping the dates yourself, You can upload an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80286 or high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 EGA or VGA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board 2.1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me free hard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file BOARDS.EFC into Your proboard main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directory in Your proboard maindir called EFC!BO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ll .ANS-file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menuentry with function 60 and at the data put in EFC!BO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of the dat file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ame of the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umber for the ansi &lt;BOARDxx.AN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ame of the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umber for the ansi &lt;BOARDxx.AN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ame of the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umber for the ansi &lt;BOARDxx.AN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f You want to delete a board just edit the boards.ef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about 99 boards are allowed... else Your system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NOT MY RISK !!! I AM NOT RESPONSIBLE FOR THA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 for the shitty englis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yeah... I'm member of a new group called EGA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our first ansipackage You can download it at the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ontact kage, try calling the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totype: node 1 : +49-89-89220953 [28k8, 14k4, ISD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for ansi reqs (about 5$ 40 lines) You can tr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a message on my TELMI: +49-(0)1661-0061703. Tell m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, where I can contact You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FORGET pex-requests. I JUST code stuff that I use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.And if I think this things are cewl, I release th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never did, I never do and I never will do pex re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ts 2: Executor, Larry,  Blackknight, Bitch, Avenger, Tri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ge, Scale, Masterbeat, Deadline, Paranoid Man, Sekt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