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-mZa^AsciI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� </w:t>
      </w:r>
      <w:r>
        <w:rPr/>
        <w:t>ܰ������߲۲��� � �����������  �����߲۲��� ��  �� �          ��                 ߲����� ���۲  ����۲ ������</w:t>
      </w:r>
      <w:r>
        <w:rPr>
          <w:rtl w:val="true"/>
        </w:rPr>
        <w:t>ݲ�����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</w:t>
      </w:r>
      <w:r>
        <w:rPr/>
        <w:t>۲� ����۲ ������</w:t>
      </w:r>
      <w:r>
        <w:rPr>
          <w:rtl w:val="true"/>
        </w:rPr>
        <w:t>ݲ�����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����������</w:t>
      </w:r>
      <w:r>
        <w:rPr/>
        <w:t>۰���۲�� ����۲ �߲��߰����۰  �۲�߰ ߲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  ����</w:t>
      </w:r>
      <w:r>
        <w:rPr/>
        <w:t>۲�   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� ���</w:t>
      </w:r>
      <w:r>
        <w:rPr/>
        <w:t>߲�����۲��� ������� � �  ��߲�����۲�� ��  �  �     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x c e s s i v e   f o r c e   c r e w   1 9 9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u k e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file is a dupe-nuking utility. it will scan all file-ar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or dupes of files in the current directory, and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 from the current directory. this is ideal for tap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else involving large quantities of new file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xcactly know whether they were already present a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.zip, rar and arj extension will be checked,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tensions, so BLABLA.ZIP would match BLABLA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need to get things going, is a flsearch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st bbs systems provide a conversion utility 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nerate this. i prefer to use this as this is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o n t a c t i n 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31-497-57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ll call call call call call!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: http://huizen.dds.nl/~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ms to be a little unreachable for som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deadline@pzn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z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ine^efc^ip!^.e.e..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