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�  </w:t>
      </w:r>
      <w:r>
        <w:rPr/>
        <w:t>۲����  ������  ������  ������  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��  ��      ��  ��  ��  ��  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��      ��      ����      ��    �</w:t>
      </w:r>
      <w:r>
        <w:rPr/>
        <w:t>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��       �      �� ��     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</w:t>
      </w:r>
      <w:r>
        <w:rPr/>
        <w:t>۲����  ��      �   ��  ������  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 Froggy (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Alex Kidd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Cleaner (ansi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or Injection (05/10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y ... now a little #@4'("(�&amp; Docs for the lamerz ...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Okay first you maybe want to know why i did this little game ... no ?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've seen a lot of games on boards and i think that there aren't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(only The nibbles by aegis ;) ) heum i wanted to do a real g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 and which better game than tetris ??? 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= How To Install It ?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 your PCBSETUP.exe and push the button : "B" And "B"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in this file the command for the game ...=&gt; "TETR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for it ... "c:\rep\rep\tetris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a lot !!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= The File You Must Have ...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5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Higs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highscore are saved .. heum don't chang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winner ... because so you will be a lammer ... :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nj!t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reading it !!! :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etri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the menu for the tetris .. with this ppe you 'll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, highscores, acces tetris for one or two play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etris_1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tris for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etris_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tris fo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etri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fig For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 The different things you must know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um to reset the hisgscores just push the key "6" and "y" twice 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all the scor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u else dont forget to configure your pager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Where Can YOU Contact me ?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RC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mo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arf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altern.org/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froggy.citewe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rk Side BBS </w:t>
        <w:tab/>
        <w:t xml:space="preserve">: </w:t>
        <w:tab/>
        <w:t>01-43-41-85-73</w:t>
        <w:tab/>
        <w:t>24/24 (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 Crazy World </w:t>
        <w:tab/>
        <w:t xml:space="preserve">: </w:t>
        <w:tab/>
        <w:t>04-90-55-24-45</w:t>
        <w:tab/>
        <w:t>2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 Prophecy</w:t>
        <w:tab/>
        <w:t>:</w:t>
        <w:tab/>
        <w:t>05-62-87-22-12</w:t>
        <w:tab/>
        <w:t>2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 Raver Zone</w:t>
        <w:tab/>
        <w:t>:</w:t>
        <w:tab/>
        <w:t>01-47-31-93-06</w:t>
        <w:tab/>
        <w:t>2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izer</w:t>
        <w:tab/>
        <w:t>:</w:t>
        <w:tab/>
        <w:t>01-45-25-19-23</w:t>
        <w:tab/>
        <w:t>2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ggy@citew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gggy@club-internet.fr (yes 3 "g" ... :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 ... but a little greetz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= Greet'z swimming to ... ;)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gin, Alex Kidd, Cleaner, Animist, Fenyx, Isobel, Tuo, Jy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, Froggy ( ;) ), Shodan, Froggy_, Mrs Froggy, Thorin, Spider, Datahck, L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o (heum i hope he will see it ... ;) ), Nail, Kandjar, Kwa, Arrak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, Deepmind, Deepos, WillBe, Made Man, Ntsc, Djamm, Jaylee, Dug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ople i forget because my memory doesnt work wery well ... :/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 a lot 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