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\\_\ ______ _____ _ ___________ ________ ______ _____ _ ___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\  |     \    ////    _  /_///   _   ///     \    ////     __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    \     \__   \____/     _     \_     \     \_    _\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\|             /    _\   \_    |______/            /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\\_____\______/___________/ ___|Mz   |_____\______/_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ode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[Simple User Changer v1.2]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      \\       I N T R O D U C T I O N      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you bored of that ugly PCBoard internal user Changer?...yea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so do I...but that's the reason wich makes me to code thi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_    _ __\     F A R T U R E S              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urable ansi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tKe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cool, check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      \\       I N S T A L L A T I O N      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you PCBSETUP.EXE...Press "B" and "B" and goto "Loc/name of defaul CMD.L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re press "F2" and "ALT+I"...fill up the fields and you done i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  \___  \        G R E E T I N G S          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eople is listed in NO order (no dramas,ok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h... messages are PRIVATE jump this part label near...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ve-n: Cool and nice 10400 U$S phone ticket, ha?...I'm as sorry as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Shadow: Don't worry...I've passed throug the same (and with the same chick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ss: Busted?... you may go to Rave-n's Girlfriend house to hide too...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ator: I'm not going to code an intro for you (again)...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Side: How way Miami this Summer, ha?...did you buy any Viny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bit: "Falta mucho para que salga el pack!?...Rave-n says..;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zart: I would like to thank you for diving me INSA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the European and Argentinian Scene pibes that I don't mention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anyway. And might fly great sux to the aliens who... n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\        \    _/ \         L A S T   P A R A G R A P H                      \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edicate this PPE for all the guy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TRiX  -TRiLOXY  -INSANE   -S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XPA     -COD      -FEDCON   -TRA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- HCi     -iNViD    -KORTATU  -X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And, Sandra... I love ya babe... ohhh baby you're THE ON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you like the new Insane Look... so... ask to join; if you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ive en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. Hasta la v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ND 1996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