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.. if this mod does anything to your hard drive, like format it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or somethin, me, the members of iNS, and noone els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but YOU!!! It has not been released with any virii or 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uld this thing be?!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 if you don't know what this is from the title, this is a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for Oblivion/2!! I have only seen one other automessage mod for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what gave me the idea to do this mod. So, I would lik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Sir Lancelot for doing the first automessage mod I saw,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gure out how to do this automessage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TEXT.ZIP into your Oblivion/2 textfile directory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ZIP into your Oblivion/2 menu directory (or just use the install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at, log on as local and goto your data syso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data area. Here is how the data area should b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Oblivion/2 Data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ea Name      : automessag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cess ACS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dd ACS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List Prefix    : auto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Add Ansi       : autoadd.a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Sponsor        : SToNeD MiLiTi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Allow Anonymous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Stor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Data File Name : automsg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Show Ansi      : autoshow.a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utoDelete     : 1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Directory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Node Number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) Forc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 should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line 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61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L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ed to add seven more options, but for the MCI code, put LB, LC, 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LF, LG, and LH. These are the rest of the lines for the automessag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t those options in, quit and save the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to the menu editor and edit the AUTOMSG menu. Edit the D*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in the CString to whatever data area numbe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On my board, it is 8, but everyone's board is different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many data areas you have before you install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that, edit your TOP menu and add this comma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Oblivion/2 Command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Goto Automs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^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automsg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elete the command that goes to your oneliners menu,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goto your oneliners menu automatically. If you don't have a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n edit the AUTOMSG menu and change the -^ command to go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want your users to go to after the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'N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. no a whole lotta people here for me to greet, but i guess my greet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will go out to all the members of PoT &amp; iNSoMNia (of course!), Fle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GE (wassup?!), of course all da members of BiNGE (which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Renegade modding group!). I think that's it.. if i fogot anyone,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 anyone i forgot!! there ya go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 ya l8a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MiLiTia [i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