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۲  �������  ��� ������  �������  �������  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   ������ ��</w:t>
      </w:r>
      <w:r>
        <w:rPr/>
        <w:t>۲��� �������� ���� ������������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   �۲   ������  �۲��   ������ ���� ����  �۲ ��������    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۲  �������  �۲</w:t>
      </w:r>
      <w:r>
        <w:rPr>
          <w:rtl w:val="true"/>
        </w:rPr>
        <w:t>޲   �</w:t>
      </w:r>
      <w:r>
        <w:rPr/>
        <w:t>۲</w:t>
      </w:r>
      <w:r>
        <w:rPr>
          <w:rtl w:val="true"/>
        </w:rPr>
        <w:t>�</w:t>
      </w:r>
      <w:r>
        <w:rPr/>
        <w:t>۲</w:t>
      </w:r>
      <w:r>
        <w:rPr>
          <w:rtl w:val="true"/>
        </w:rPr>
        <w:t xml:space="preserve">   ������  ��</w:t>
      </w:r>
      <w:r>
        <w:rPr/>
        <w:t>۲</w:t>
      </w:r>
      <w:r>
        <w:rPr/>
        <w:t>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����</w:t>
      </w:r>
      <w:r>
        <w:rPr/>
        <w:t>۲�  �������  �ܰ����  �۲����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۲   </w:t>
      </w:r>
      <w:r>
        <w:rPr/>
        <w:t xml:space="preserve">Dd!����������   </w:t>
      </w:r>
      <w:r>
        <w:rPr/>
        <w:t>۲� ������۲ �������� 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HyperMore Prompt 2.0]�������������������������[Coded by Diamond Darrell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placement for the boring "More? (yes/no)" prompt Fully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vely ansi fx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unlimited prompts random displayed in secuential or random mo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nd enjoy,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eatures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% sysop definibl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ce add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and easy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Instalation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Replace the #196 prompt in the pcb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x:\where\you_have\located\the_ppe\pvm-more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do it more easier, Running the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Edit the file with your OWN prompts (yeahX.pcb/nopeX.pcb/nstopX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X.cfg &amp; PVM-MORE.CFG to change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PVM-MORE.CFG to change the number of prompts and select the Sec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ando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 is the numb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mpt have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Other info]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Masacre Brutal                              Release Date: 01/01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: The first version of this ppe was released from Ambush.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oup is dead, so i decided to release it from P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lem with the line cursor bug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the R or 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PORT ANY BUG! U CAN CONTACT ME AT +54-1-774-1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