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--------+---------------------------------------------+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UPLOAD PPE DOCUMENTATiO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+---------------------------------+-------------------------------------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 new ppe from X-ESS PPE DiV. Oki... let's exaplain hw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t ;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 good ques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: edit the .CFG files [both] (colors, blabablab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n you CMD.LST (this thing suxx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10   Z:\PCB\&lt;PPE^PATH&gt;\UPLOA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: Give a kiss to yur mom from dr. Vib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| Group News |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We are still looking for more members, so if you think your good enough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oing codes , ansi's, gfx's or or any kind of cewl stuffs, please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ntact us. You can call the WHQ and fillin' the one-line applica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form. Then leave a mail to Dr. Vibe or Mikee Mouse. You'll have a cal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when you're decided. Thanks for usin' our Stuffs. Enjoy The Life ! ;&gt;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| Group Greets|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Cyberpunks, Realm, Phun, Parasite, React, Shiver, Lepper Society, S!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nfiny, Aegis, Slice, Hiver, Slice, Generation/X, kLF........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| Dudes Greets|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rlock, Whitesnake, Medowl, Frame, Dr. K-os, Mobius, Spinal, Burps  !!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andalf, Number Six, Shadow, Ragman,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