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10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documents the format of the PCBOARD.SYS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hich have been standard throughout the PCBoard version 14.x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new v15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y be written in one of two modes:  1) as a 128 by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PCBoard v14.x series or 2) as a complete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tensions added in the v1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file should be pre-filled with spaces inside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so that any field not written is filled with spaces instead of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haracters.  Typically this only really matters when a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t which time only the first five fields inside of the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  The rest of the fields outside of the 128 byte bloc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a or the file may be truncated to 128 bytes without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 a door author wanting to provide LOGOFF PROCESSING in your door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mmend is that you do NOT process the logoff yourself, bu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urn to PCBoard and let PCBoard perform the logoff process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tter of convenience for you, since PCBoard can grow and chang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need to modify your application whenever the logof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.  If you still wish to offer a GOODBYE command, what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at you simply turn DTR off and then return back to PCBoard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then detect carrier loss and process the logof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still want to perform the logoff processing yourself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"current" details of what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You will need to empty the pcboard.sys file.  You do tha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, from offset 9 to offset 127, with spaces, leaving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ide of the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You will need to update the user record in the USERS file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time spent online (don't forget to correctly calculate tim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rossing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If accounting is enabled, charge the caller for time use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formation to the account tracking file (in text format or d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s appropriate to the extension of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) Update the PCBSTATS.DAT file with the last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) Run the $$LOGOFF.BA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The above steps may change as PCBoard's featur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.  In some ways, I hope the above set of steps appears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ough to convince you to just let PCBoard do the logoff process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more advantage is that, in doing so, that is one less th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to do, and one less problem for you to figure out if it is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= a 4 byt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an array of bytes accessed a bi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 2    Display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        2    Printer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str        2    Page Bell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str        2    Caller Alarm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char       1    Sysop Flag (" ", "N"=sysop next, "X"=ex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str        2    Error Corrected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char       1    Graphics Mode ('Y'=yes, 'N'=no, '7'=7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char       1    Node Chat Status ('A'=available, 'U'=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str        5    DTE Port Speed (PC to 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str        5    Connect Speed shown to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int        2    User's Record Number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str       15    User's First Name (padded to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str       12    User's Password (padded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int        2    Time User Logged On (in minutes 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int        2    Time used so far today (negative number of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str        5    Time User Logged On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int        2    Time Allowed On (from PWRD file) (see note 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int        2    Allowed K-Bytes for Download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char       1    Conference Area user was in (if &lt;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bitmap     5    Conference Areas the user has joi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bitmap     5    Conference Areas the user has scan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int        2    Conference Add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int        2    Upload/Sysop CHAT Credit Minutes (see not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str        4    Language Extension (see note 4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str       25    User's Full Name (padd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int        2    Calculated Minutes Remaining (see note 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char       1    Node Number (or ' ' if n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str        5    Event Time (in "HH:MM" format, "00:00" if no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str        2    Is Event Active ("-1" = On, " 0" = Off) (see 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str        2    Reserved (was Slide Event, no longer us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bsreal     4    Memorize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char       1    Comm Port Number (0=none,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char       1    Reserv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bitmap     1    See Node 8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char       1    Use ANSI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  int        2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  int        2   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   char       1   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  char       1   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   char       1    Language 0=None, otherwise correspond with 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    char       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char       1    Caller Exited to DO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char       1    RESERVED (was Event Up Coming, 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 char       1    Stop Upload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 int        2    Conference Area user was in (up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  bitmap  varies  High Conference Areas the user has joi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 bitmap  varies  High Conference Areas the user has scan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es int        2    Node Number if offset 111 is set to 255,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of the file, minus 2, to rea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 Allowed On" field is not the calculated allowed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record in the USERS file is not updated with the "Last Dat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apsed Time On" information so far that day before the program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erform a DOS function or run a DOOR program.  DO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should not update the USERS file in their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eturning to PCBoard.  Only if the caller hangs up insid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modifies PCBOARD.SYS should the file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lowed K-Bytes for Download" field specifies the number of K-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may download in a day according to the PWRD file and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nd his connect speed (if specified in the PWR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the calculated number of K-bytes remaining. 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he caller may download you must multiply this number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tract from it the number of bytes the caller ha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"Elapsed Time On" field the "Number of Bytes Downloaded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efore PCBoard exits to DOS or to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number of K-bytes remaining is set to 32767 the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is to be an "unlimited number" and that any bytes down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 agains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load/Sysop CHAT Credit Minutes" specifies a number of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aken off from the current "time elapsed" for the call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is remaining number of minutes onlin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s may adjust this field if time credit was added or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in the DOOR prior to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anguage Extension" field specifies the extension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hat PCBoard displays when the caller has chosen a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.  The default is all spaces (i.e.  " ") whi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osen a language such as French it may be set to ".FR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provided only as a convenience to the DOOR programm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minutes PCBoard has calculated to remai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as opened or that the caller exited to DOS.  PCBoard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ack in upon returning from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two conference fields are bit mapped just like the two f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66 and 71 respectively.  One key difference with thes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pply only to conferences beyond conference #39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sized at the byte leve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nf Number    Extended Conferences    Dynam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39    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    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           1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            61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for determine the dynamic size then is to tak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and subtract 39 then divide by 8.  (i.e. 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ghConf-39) /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Active flag no longer directly reflects the setting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s whether or not events are active.  The Event Flag for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ON *only* if there is an event coming that migh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nline caller's time.  Otherwise the Event Flag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for this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:  Used by PCBoard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:  Caller wan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:  Caller wants to use his alias when in an alias supporte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