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for the Dual Module Player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,1994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al Module Player is a program for playing music module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systems on IBM PC compatible machines. It uses DSMI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interface (Digital Sound &amp; Music Interface)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quality sound and wide sound 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 is cardware so you can freely copy it to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it to BBSes etc. If you like DMP you should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DMP supports following modu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,NST     The original Amiga module format (Sound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iseTracker). Also supported by many PC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al format supported only 4 channels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nts can support up to 32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,S3M     Scream Tracker format. S3M can support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nels while STM is limited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9         Composer669 module format using 8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        Farandole tracker format capable of using 16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M         MultiTracker format. It's a MOD variant with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F         DSMI's internal module format. You can conver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 formats to AMF with M2AMF but not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AMF format saves you disk space because AM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ually smaller than other module formats. DM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load AMFs faster than other formats. Bu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you cannot play AMFs on any other player, n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onvert AMFs back to any 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 is a simple program without any fancy graphics or inter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menus. Most DMP options can be set wi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, or by setting them into DMP envrionment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.INI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mmand line syntax of D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 [options] [modulename] [@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odulename]    Name of the module (or modules) to play. 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@listfile]     name of a file containing a list of modu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also use wild cards within th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ptions]       DMP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H,  -?         Show help screen abou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Sxxxx          Set playback rate (4000-6000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4-60). Most sound devi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ly reproduce up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ayback rate (like 44.1kHz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MP will automatically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iven sampling rate if it'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Ixx            Set the sound card IRQ (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Pxxx           Set sound devic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value is given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ation (i.e. 2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Dx             Set sound card 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Cxx            Force sound devic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 f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 for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 for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5 for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6 for general DAC (Cov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7 for Ari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8 for Windows Sound System &amp; com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like AudioTrix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9 for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0 for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1 for Stereo DAC (LPT1 &amp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2 for Stereo-on-1 D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M              Set card to mono mode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ereo mode if sound car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ere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8              Force 8-bit sound output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6-bit sound cards to 8-b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mode is a little bi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ut the quality is very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pared to 16-bit. See "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Q              Use Quality mode. See "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Axxx           Amplify by xxx. 31 i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olume. Should onl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Qua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Txxxxx         Set sound playback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MP automatically adju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uffer size according t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ze, stereo and sampling rat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you need larger buff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Nxx            Set default panning to xx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ule formats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ault panning, the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ither left or right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ption you can bring th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lose to the midd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lue 0 means middle panning,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ts the channels as much apa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ssible and 100 forces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Fxx            Select digital effect xx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ault effect. Digit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e defined in DMP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E              Disable extended (BPM) tempo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option if you encounter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blems with ol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G              Use non-DMA download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ravis Ultrasoun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counter problems with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samples sound incorrect)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GT             Use PC timer instead of GUS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playback. If the music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htout a clear reason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 a problem with GUS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L              Inhibit looping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aying just one module D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 default loop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O              Randomize the play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B              Disable EM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Zxx            Use 25 or 50 r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W[command]     Run [command] after sta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ay the module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ive command lin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[command], put quotation marks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ound the option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-Wdir *.m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[command] exits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evel 68, DMP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X              Inhibit all output. DMP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bsolutely noth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yourself using the same options all the time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default options by setting up a DMP evironment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m into DMP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ways want to use quality mode and sampling rate of 22k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 mode, put following line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MP=-q -s22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!  You cannot override single letter options (-l,-o,-m,-q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. All other options can be overr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 you can use the CmdLine parameter in DMP.INI for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 up your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 give your soundcard's IRQ  number and/or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MP fails to find them. If you don't provide both values then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ssume 220h for port address, and 7 for interrupt number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address  will hang  your machine,  but wrong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tops the playing after a second. The "-C" option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use some other card, than the one DM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tart DMP with a module name (or names) tha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 DMP will try the default extensions defined in DMP.INI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 finds a file with one of the extensions it will automatical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y it. Automatic extensions feature doesn't work with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build up play lists for DMP (with an external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 example). DMP reads this list file and scans each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dule name. There should be only one file name per line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dcards. The name extension apply also for module names i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 beyond *.NST @good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mods is a text file containing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s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 will play following modules: BEYOND.MOD, OCC-SAN.STM, STARS.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3.MOD and all .NST-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ing modules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play modules inside archives by specifying in DMP.INI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tract files from the archive. DMP will then extract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rchive to a temp directory and play them. Notice that D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ry to play non-module files, possibly leading to a cr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support in DMP is not very good or bulletproof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stereo D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wo DACs on LPT1 and LPT2 you can use them as one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with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 -c1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don't have to specify port address, DM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port addresses from BIO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Stereo-on-1 DAC you can use it with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 -c12 -pXX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XXX is the address of the DAC (LPT1 = 3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MP configuration file DMP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 has a config file called DMP.INI. It should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th DMP.EXE but DMP will also find it if it's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. See the file itself for explanations on config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MP play screen 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MP has loaded the first module and started to play i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back screen. In this screen you can find a lo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urrently playing module, like the song name, how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by the module, where the player is currently play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so see channel specific information showing you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that is playing on that track and also other sou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ight are volume bars that give you an approxi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volume on tha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channel information is a list of instrument nam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common that composers use this space for some messag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al instrum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'H' brings up a quick-help showing keys that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          Pause module playback. Press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9,0       Turn track 1-9 on/off. 0 turns selecte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        Set selected track to solo mode i.e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cks are muted. Pressing 'S' ag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e track unmutes other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/down     Select a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/right  Jump to previous/nex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-F10,+,-  Set playback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,]         Decrease/increase speed (module temp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,}         Decrease/increase module BPM t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,M,R,U     Set panning to full left/middle/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r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 .         Pan to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    Turn SB Pro filter on/off.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          Select real/fake volume bars. Default is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          Select digital effect (not available on G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ws a menu where you can select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up/down or with numbers 0-9 and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     Stop playing current module and load n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           Switch between 25- and 50-ro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         DOS shell (write 'EXIT' to get back to D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       Exit D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 uses software mixing routines to play up to 32 different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s on one mono/stereo digital channel of your sound system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s Ultrasound, however, DMP uses the GUS onboard processo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sound mixing. The software mixing routine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ed assembly language and there are multiple routines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performance with any 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a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mode was orignally implemented only on 8-bit sounds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come the dynamic limitation of 8-bits. It uses 16-bit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to achieve 96dB dynamic range (instead of 48dB) an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the 16-bit data into 8-bits with a look-up 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ifies the sound. Because of this post processing, the Qua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more processor power but it's worth it. To further a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you can use '-Axx'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16-bit cards there's no need to use Quality mode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of the sound. But with up to 32 channels the dynam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channels go worse i.e. the volume is lower. You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use '-Axx' to amplify the sound but there is always a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and noise if the sound overruns. This is where 16-bi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comes in. It uses a temporary 32-bit buffer to do the mi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processes the buffer by clipping values that can't f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s. Unlike 8-bit Quality mode, there is no default a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6-bit Quality mode. To overcome this DMP uses an autogai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ets the amplification (like using '-Axx') to a level equ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channel music regardless of the channel count of the modu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even 16+ channel modules still sound as loud and clear as norma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MODs. You can still use '-Axx' to further amplify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git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to DMP 3.00 is the support for digital effects. Current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reverb/echo style of effects and simple lowpass filtering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 are only available on sound systems where DMP does the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ftware (i.e. the final sound data can be post processed)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use them with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ve up to 10 predefined effects (defined in DMP.IN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between them while playing by pressing 'E' or wi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'-F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wo different lowpass filters to filter the nois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liasing in mixing routines. These filters are really simp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on't use much processo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1 algorithm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(n) = 0.5*x(n) + 0.5*x(n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2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(n) = 0.75*x(n) + 0.25*x(n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the actual filter routine use simple additions and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floating point multiplications to achieve b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DMP.INI how to use these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DMP uses the Filter 2 (this can be changed in DMP.IN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'-Fxx' command lin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erb/echo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 uses a user definable reverb/echo engine to create eff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ive reverbs to funny sounding echos. Here is the diagram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Ŀ                                 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put������������������������������������Ĵ        �       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                ��������</w:t>
      </w:r>
      <w:r>
        <w:rPr/>
        <w:t>Ŀ    �  � Filter ����������ĴOutp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Ĵ        ����ĳ�Ĵ        �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������������</w:t>
      </w:r>
      <w:r>
        <w:rPr/>
        <w:t>Ĵ Filter �  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������</w:t>
      </w:r>
      <w:r>
        <w:rPr/>
        <w:t>Ĵ        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�����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        </w:t>
      </w:r>
      <w:r>
        <w:rPr/>
        <w:t>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</w:t>
      </w:r>
      <w:r>
        <w:rPr/>
        <w:t>feedback\ G /�        G =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chos"�        �     �                 \_/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\      / \   / \                 �  �        D =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G1\    / G2\ / G3\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  ----- -----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         �  </w:t>
      </w:r>
      <w:r>
        <w:rPr/>
        <w:t>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 �     D2 �  D3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Ĵ        delay line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echos can be from one to eight and each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on the delay line and its own gain value.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echos and paramters for each echo in DMP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igitalEffects] section. You can also set the "feedback"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negative gain values to create a 180 degre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ters used in reverb are the same as in fil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a reverb in DMP.INI looks lik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1 = &lt;effect_name&gt; R &lt;feedback&gt; &lt;echo 1 delay&gt; &lt;echo 1 gain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DMP.INI for examples on reverbs and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erb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ng one echo in reverb engine requires a few simpl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and one multiplication. In addition calculating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nother multiplication. So with a 6 echo reverb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do seven multiplications and lots of simple instruc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VERY SAMPLE from input. In comparison the mixing rout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sample playback engine require only a few simp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have a powerful 486 it's not wise to use ster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doubles the reverb overhead. Even on a 486/3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b with 44kHz stereo data can bring the machine on its knee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er machines you will start to hear the playback buffer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MP can't keep up with sound card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imple echos requires a lot less processor computing pow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ependant on the number of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uggestions/questions/problems about DMP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he author. Email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ajakatu 5 K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-33720 TAMP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to.chrons@cc.t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ting new versions of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st version is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.A. LAW         +358-37-5849007    19.2ZyX, v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.wustl.edu    /pub/MSDOS_UPLOADS/mod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.eng.ufl.edu  /pub/msdos/demos/music/p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distribution site near you, check out SUPPORT.D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MP.REV for revision his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