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||||__        ______    __\____    \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___  __\_____ / _____\_ / _____/_ ___\_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/ /  / ___ \ /_/ ___ \ / / ___ \____ \  / |II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/| / /  / /___//__/ // / / \/ /___/ / /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/ /||/ /  / // / _____// / /  / /___  / /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________//  / // / /___/_/ /_/  / //__/ /_/ \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||   /_/   \_____/       /_/_____/     \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||    ______       ______      \_     __\|||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||   /  ___ \ ____/ _____\_   /_/____/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||  / /___/ /_____\/_/____ \ __ / _____/_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II| / ____  //__ / ___/___/ // // /\/_____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/   / /___// / / ___  // // / _\____/ /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_/   /_//   /_/ / /__/ //_// / /_______/||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_/        \_____/   /_/      \   |||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H94]                                   \  |||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 Hole / Infernal Affairs presents CTOOL V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consol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 is back from the sunny -but thirsty- Spain to bring you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old well known CTOOL utility for Super Nintendo and Meg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, CTOOL V1.62 (CTOOL162.EXE - 32092 bytes &lt;&lt; Beware of viru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knew me, were aware that I was fond of the Amig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wasn't a good utility like UniFix on the PC world. Now I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a PC the last week, and after seven days of hard work I am pro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the result of what Borland could compile ;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last version (CTOOL V1.42 Plus) was based in the CTOOL V1.42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ir Hiss, who developed CTOOL between 1993 and 1994. His last vers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OL V1.52 including Game Boy file handling and SWC Port un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one else was caring about any further development, I decid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 as SU V3.0 was hanging my computer most of the times, and I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iable utility that could check the new Nintendo 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my previous attempt to make an updated utility has been greatly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 developed new algorithms not present in other program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the * chaotic * Pascal source code which I started with. I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new SNES routines because I haven't got a Mega Drive myself, bu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requested by many people, I will try to include new options for them ;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ded some unspread versions of CTOOL between V1.42 Plus and V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as always trying to include new options and the release was d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several serious development half coded, I wanted you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version of CTOOL, which is -unlike SU Pro- FREEWAR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WHAT'S NEW? ***** WHAT'S NEW? ***** WHAT'S NEW? ***** WHAT'S NEW?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CTOOL V1.6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colourful look in menu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whole NEW algorithm to verify SNES checksum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 versions of CTOOL only could handle 2,4,8,16 and 32 MBit cartrid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TOOL V1.62 can calculate checksum of 10,12,20 and 24 Mbit ca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ify option shows blocks left and percentage of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plit option aborts if destination size equals original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CTOOL created a copy of the file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oin option shows the name of the files being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splitting SMC files, the cartridge mode byte -if present-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ast file. Reversely, when joining SMC files, the mode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file is copied onto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nsfer option sends cartridge mode byte to SWC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we can now send High ROM games to our beloved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avoid SRAM protections by changing the header appropi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nsfer routine has been recoded so that SWC will not get loc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ole is powered off. Old versions of CTOOL sometimes nee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ing program like RESETPRT.COM to bring SWC back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ransfer option shows file name, blocks left and percentage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ent to the S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other NEW option /m activates "Multi File mode"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don't need to join your files in a full sized one. CTOOL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multi splitted SMC files when verifying and sending to the cop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m flag is not set, smart detection asks you to choose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r ID's identification optimized to half size, as old codes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new ones. No longer needed to have 2 tables in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new Maker ID's included and some old ones fixed to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panese letter 'little tsu' now appears as (k). Thanks to Suicyc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just for fun, new FILE_ID.DIZ ascii design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! Letters of commands and options have been changed in CTOOL V1.6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nsfer game to copier changed from 'p' to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nsfer game+SRAM to copier changed from 't' to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nsfer SRAM file to copier changed from 'l' to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nsfer SRAM data from copier changed from 'g' to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ckup data file flag changed from '/noback' to '/n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fo while transfer flag changed from '/q' to '/n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stamp flag activated and changed from '/tn' to '/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CTOOL included ths option, but was disabled inter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found in CTOOL V1.42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panese character recognition (can be improved, I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C DX flags recognition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Nintendo 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des are taken from standard SU30.INI file, but many of the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and have been changed (I suspect some are still bad, t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SFX2 and C4 chips recognize (Silly, isn't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NGS TO DO! *** THINGS TO DO! *** THINGS TO DO! *** THINGS TO DO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hings to be found in CTOOL V1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 Fighter (FIG) file recognition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ame Doctor BOX file recognition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C DX Real Time mode activation through future /rt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PS file detection and auto-patching while transferring to S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currently developing CTOOL V2.0 with Borland C++ and i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console tool, but it will take a lot of time and I doub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ished before Fall 1995. It will use a Norton-like graphical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d with mouse if VGA detected. It will use XMS/EMS for sto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manage all kind of password codes like Game Genie, Gam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ction Replay. All file formats including Interceptor disket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..... so, prepare yourselves to THE utility of the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 to Sir Hiss (wherever he is now) for spread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##    #####         #     #      ##### #####       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#     #       ##### # #        # #     #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       #     #  ###    #   # #        ##      #  ###  ####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#     #    #     #   # # #      #      #    #        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###    ##   #####  #    # ##     ##     ##   #####    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